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0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25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</w:rPr>
        <w:t>Előadó-művészeti szervezetek többlettámogatása 2022. évi tematikus egyedi támogatási rendszer- „Tér-Zene program” keretében 7 500 ezer forint vissza nem térítendő támogatásra pályázatot nyújt be, a képviselő-testület a nyertes pályázat alapján a pályázatot és programokat megvalósítja.</w:t>
      </w:r>
    </w:p>
    <w:p>
      <w:pPr>
        <w:pStyle w:val="Normal"/>
        <w:spacing w:lineRule="auto" w:line="240" w:before="0" w:after="0"/>
        <w:ind w:left="14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felhatalmazza a polgármestert a kötelező </w:t>
      </w:r>
      <w:r>
        <w:rPr>
          <w:rFonts w:cs="Arial" w:ascii="Arial" w:hAnsi="Arial"/>
          <w:bCs/>
        </w:rPr>
        <w:t>együttműködési megállapodás aláírására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Filharmónia Magyarország Koncert és Fesztiválszervező Nonprofit Korlátolt Felelősségű Társasággal. </w:t>
      </w:r>
    </w:p>
    <w:p>
      <w:pPr>
        <w:pStyle w:val="Normal"/>
        <w:spacing w:lineRule="auto" w:line="240" w:before="0" w:after="0"/>
        <w:ind w:left="100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4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hatalmazza a polgármestert a szükséges nyilatkozatokat a támogatói okirat kiállításához tegye meg, a saját forrás hozzárendelése nélkül a pályázat megvalósításáról intézkedjen. </w:t>
      </w:r>
    </w:p>
    <w:p>
      <w:pPr>
        <w:pStyle w:val="Normal"/>
        <w:spacing w:lineRule="auto" w:line="240" w:before="0" w:after="0"/>
        <w:ind w:left="100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9:00Z</dcterms:modified>
  <cp:revision>3</cp:revision>
  <dc:subject/>
  <dc:title/>
</cp:coreProperties>
</file>